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Строительство МСС ВОЛП Кармаскалинский район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Кармаскалин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ВОЛП Кармаскалинский район  –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7 500 (один миллион пятьдесят семь тысяч пятьсот) рублей - без учета стоимости материалов, без Н.Д.С.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07.2015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Строительство МСС Кармаскалы-Карламан, Кармаскалы-Шаймуратово-Ильтуганово-Старомусино – 19,85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Кармаскалы-Карламан, Кармаскалы-Шаймуратово-Ильтуганово-Старомуси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 Прокладка ОКБ-8 в грунте – 19,85 км, из них в ТК – 220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Устройство скрытых/открытых переходов  – 323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3. Монтаж муфт защитных МПЗ – 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А1/216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Монтаж ШКОС-16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Установка плакатов предупредительных – 4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 Установка замерных столбиков – 2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чальник Кармаскалинского РУ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Хусаинов С.Х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3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s.husa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46:00Z</dcterms:created>
  <dc:creator>v.habiakhmetov</dc:creator>
  <dc:description/>
  <cp:keywords/>
  <dc:language>en-US</dc:language>
  <cp:lastModifiedBy>e.farrahova</cp:lastModifiedBy>
  <cp:lastPrinted>2015-02-12T09:55:00Z</cp:lastPrinted>
  <dcterms:modified xsi:type="dcterms:W3CDTF">2015-02-24T11:48:00Z</dcterms:modified>
  <cp:revision>5</cp:revision>
  <dc:subject/>
  <dc:title>СОГЛАСОВАНО</dc:title>
</cp:coreProperties>
</file>